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9944936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3822788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3488880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7832616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8499983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0603485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9989164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5809617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2513014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1709855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2438068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5507130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9747652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42374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9046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